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Armenian" w:ascii="Arial Armenian" w:hAnsi="Arial Armenian"/>
          <w:b/>
          <w:sz w:val="28"/>
          <w:szCs w:val="28"/>
          <w:lang w:val="en-US"/>
        </w:rPr>
        <w:t>ì³ñ</w:t>
        <w:softHyphen/>
        <w:t>ù³</w:t>
        <w:softHyphen/>
        <w:t>Ï³</w:t>
        <w:softHyphen/>
        <w:t>Ýá</w:t>
        <w:softHyphen/>
        <w:t>ÝÁ ëïá</w:t>
        <w:softHyphen/>
        <w:t>ñ³·</w:t>
        <w:softHyphen/>
        <w:t>ñ³Í ¼ÈØ-</w:t>
        <w:softHyphen/>
        <w:t>Ý»</w:t>
        <w:softHyphen/>
        <w:t>ñÇ</w:t>
      </w:r>
      <w:r>
        <w:rPr>
          <w:rFonts w:cs="Arial Armenian" w:ascii="Arial Armenian" w:hAnsi="Arial Armenian"/>
          <w:b/>
          <w:sz w:val="28"/>
          <w:szCs w:val="28"/>
          <w:lang w:val="hy-AM"/>
        </w:rPr>
        <w:t xml:space="preserve"> </w:t>
      </w:r>
      <w:r>
        <w:rPr>
          <w:rFonts w:cs="Arial Armenian" w:ascii="Arial Armenian" w:hAnsi="Arial Armenian"/>
          <w:b/>
          <w:sz w:val="28"/>
          <w:szCs w:val="28"/>
          <w:lang w:val="en-US"/>
        </w:rPr>
        <w:t>ó³ÝÏ</w:t>
      </w:r>
    </w:p>
    <w:p>
      <w:pPr>
        <w:pStyle w:val="Normal"/>
        <w:jc w:val="both"/>
        <w:rPr>
          <w:rFonts w:ascii="Arial Armenian" w:hAnsi="Arial Armenian" w:cs="Arial Armenian"/>
          <w:b/>
          <w:b/>
          <w:sz w:val="28"/>
          <w:szCs w:val="28"/>
          <w:lang w:val="en-US"/>
        </w:rPr>
      </w:pPr>
      <w:r>
        <w:rPr>
          <w:rFonts w:cs="Arial Armenian" w:ascii="Arial Armenian" w:hAnsi="Arial Armenian"/>
          <w:b/>
          <w:sz w:val="28"/>
          <w:szCs w:val="28"/>
          <w:lang w:val="en-US"/>
        </w:rPr>
      </w:r>
    </w:p>
    <w:tbl>
      <w:tblPr>
        <w:tblW w:w="9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81"/>
      </w:tblGrid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ò³Û·¦ Ñ»éáõëï³ÁÝÏ»ñáõÃÛáõÝ (¶ÛáõÙ</w:t>
              <w:softHyphen/>
              <w:t>ñÇ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è³</w:t>
              <w:softHyphen/>
              <w:t>¹Çá Ð³Û¦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²</w:t>
              <w:softHyphen/>
              <w:t>é³</w:t>
              <w:softHyphen/>
              <w:t>íáï¦ û</w:t>
              <w:softHyphen/>
              <w:t>ñ³</w:t>
              <w:softHyphen/>
              <w:t>Ã»ñÃ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Ð³Û</w:t>
              <w:softHyphen/>
              <w:t>Ï³</w:t>
              <w:softHyphen/>
              <w:t>Ï³Ý »ñÏ</w:t>
              <w:softHyphen/>
              <w:t>ñáñ¹ Ñ»</w:t>
              <w:softHyphen/>
              <w:t>éáõë</w:t>
              <w:softHyphen/>
              <w:t>ï³³</w:t>
              <w:softHyphen/>
              <w:t xml:space="preserve">ÉÇù 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²ñ</w:t>
              <w:softHyphen/>
              <w:t>ÙÇÝ</w:t>
              <w:softHyphen/>
              <w:t>ýá¦ Éñ³ïí³Ï³Ý ·áñÍ³Ï³ÉáõÃÛáõÝ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¸»</w:t>
              <w:softHyphen/>
              <w:t>Éá</w:t>
              <w:softHyphen/>
              <w:t>íáÛ ¿ùëå</w:t>
              <w:softHyphen/>
              <w:t>ñ»ë¦ Ã»ñÃ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Îáõ</w:t>
              <w:softHyphen/>
              <w:t>Ù³Û</w:t>
              <w:softHyphen/>
              <w:t>ñÇ¦ Ã»ñÃ (¶ÛáõÙ</w:t>
              <w:softHyphen/>
              <w:t>ñÇ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¶³</w:t>
              <w:softHyphen/>
              <w:t>É³¦ Ñ»éáõëï³ÁÝÏ»ñáõÃÛáõÝ (¶ÛáõÙ</w:t>
              <w:softHyphen/>
              <w:t>ñÇ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²½·¦ û</w:t>
              <w:softHyphen/>
              <w:t>ñ³</w:t>
              <w:softHyphen/>
              <w:t>Ã»ñÃ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Lragir.am ÇÝ</w:t>
              <w:softHyphen/>
              <w:t>ï»ñ</w:t>
              <w:softHyphen/>
              <w:t>Ý»</w:t>
              <w:softHyphen/>
              <w:t>ï³</w:t>
              <w:softHyphen/>
              <w:t>ÛÇÝ Ññ³ï³ñ³ÏáõÃÛáõÝ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ø³</w:t>
              <w:softHyphen/>
              <w:t>Õ³</w:t>
              <w:softHyphen/>
              <w:t>ù³</w:t>
              <w:softHyphen/>
              <w:t>óÇ³</w:t>
              <w:softHyphen/>
              <w:t>Ï³Ý Ý³</w:t>
              <w:softHyphen/>
              <w:t>Ë³</w:t>
              <w:softHyphen/>
              <w:t>Ó»é</w:t>
              <w:softHyphen/>
              <w:t>ÝáõÃ</w:t>
              <w:softHyphen/>
              <w:t>ÛáõÝ¦ Ã»ñÃ (ì³</w:t>
              <w:softHyphen/>
              <w:t>Ý³</w:t>
              <w:softHyphen/>
              <w:t>Óáñ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²1+¦ Ñ»éáõëï³ÁÝÏ»ñáõÃÛáõÝ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è»ë</w:t>
              <w:softHyphen/>
              <w:t>åáõµ</w:t>
              <w:softHyphen/>
              <w:t>ÉÇ</w:t>
              <w:softHyphen/>
              <w:t>Ï³ ²ñ</w:t>
              <w:softHyphen/>
              <w:t>Ù»</w:t>
              <w:softHyphen/>
              <w:t>ÝÇ³¦ Ã»ñÃ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ØÇ·¦ Ñ»éáõëï³ÁÝÏ»ñáõÃÛáõÝ (ì³</w:t>
              <w:softHyphen/>
              <w:t>Ý³</w:t>
              <w:softHyphen/>
              <w:t>Óáñ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lang w:val="en-US"/>
              </w:rPr>
              <w:t>§ºñ</w:t>
              <w:softHyphen/>
              <w:t>ÏÇñ Ø»</w:t>
              <w:softHyphen/>
              <w:t>¹Ç³¦ Ñ»éáõëï³ÁÝÏ»ñáõÃÛáõÝ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168 Å³Ù¦ Ã»ñÃ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lang w:val="en-US"/>
              </w:rPr>
              <w:t>§Èá</w:t>
              <w:softHyphen/>
              <w:t>éÇ¦ Ñ»éáõëï³ÁÝÏ»ñáõÃÛáõÝ (ì³</w:t>
              <w:softHyphen/>
              <w:t>Ý³</w:t>
              <w:softHyphen/>
              <w:t>Óáñ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lang w:val="en-US"/>
              </w:rPr>
              <w:t>§è»·</w:t>
              <w:softHyphen/>
              <w:t xml:space="preserve">ÝáõÙ¦ Éñ³ïí³Ï³Ý ·áñÍ³Ï³ÉáõÃÛ³Ý </w:t>
              <w:softHyphen/>
              <w:t xml:space="preserve"> ³Ý¹ñ</w:t>
              <w:softHyphen/>
              <w:t>Ïáí</w:t>
              <w:softHyphen/>
              <w:t>Ï³ë</w:t>
              <w:softHyphen/>
              <w:t>Û³Ý ËÙµ³·</w:t>
              <w:softHyphen/>
              <w:t>ñáõÃ</w:t>
              <w:softHyphen/>
              <w:t>ÛáõÝ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êá</w:t>
              <w:softHyphen/>
              <w:t>ëÇ¦ Ñ»éáõëï³ÁÝÏ»ñáõÃÛáõÝ (Î³</w:t>
              <w:softHyphen/>
              <w:t>å³Ý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STV1¦ Ñ»éáõëï³ÁÝÏ»ñáõÃÛáõÝ (ê»</w:t>
              <w:softHyphen/>
              <w:t>õ³Ý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ê»</w:t>
              <w:softHyphen/>
              <w:t>õ³Ý¦ Ã»ñÃ (ê»</w:t>
              <w:softHyphen/>
              <w:t>õ³Ý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Èá</w:t>
              <w:softHyphen/>
              <w:t>éáõ Ù³ñ½¦ Ã»ñÃ (ì³</w:t>
              <w:softHyphen/>
              <w:t>Ý³</w:t>
              <w:softHyphen/>
              <w:t>Óáñ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²</w:t>
              <w:softHyphen/>
              <w:t>µáí</w:t>
              <w:softHyphen/>
              <w:t>Û³Ý¦ Ñ»éáõëï³ÁÝÏ»ñáõÃÛáõÝ (²</w:t>
              <w:softHyphen/>
              <w:t>µáí</w:t>
              <w:softHyphen/>
              <w:t>Û³Ý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²ÝÏ</w:t>
              <w:softHyphen/>
              <w:t>ÛáõÝ ·áõ</w:t>
              <w:softHyphen/>
              <w:t>Ù³</w:t>
              <w:softHyphen/>
              <w:t>ñ³Í 3¦ Ñ»éáõëï³ÁÝÏ»ñáõÃÛáõÝ (²</w:t>
              <w:softHyphen/>
              <w:t>É³</w:t>
              <w:softHyphen/>
              <w:t>í»ñ</w:t>
              <w:softHyphen/>
              <w:t>¹Ç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î»</w:t>
              <w:softHyphen/>
              <w:t>ë³ÝÏ</w:t>
              <w:softHyphen/>
              <w:t>ÛáõÝ¦ Ã»ñÃ (Üá</w:t>
              <w:softHyphen/>
              <w:t>Û»Ù</w:t>
              <w:softHyphen/>
              <w:t>µ»ñ</w:t>
              <w:softHyphen/>
              <w:t xml:space="preserve">Û³Ý) 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ø³</w:t>
              <w:softHyphen/>
              <w:t>Ùáõï¦ Ñ»éáõëï³ÁÝÏ»ñáõÃÛáõÝ (Üá</w:t>
              <w:softHyphen/>
              <w:t>Û»Ù</w:t>
              <w:softHyphen/>
              <w:t>µ»ñ</w:t>
              <w:softHyphen/>
              <w:t>Û³Ý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´³Ý áõ ·áñÍ¦ Ã»ñÃ (¶á</w:t>
              <w:softHyphen/>
              <w:t>ñÇë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²Éï¦ Ñ»éáõëï³ÁÝÏ»ñáõÃÛáõÝ (²ñ</w:t>
              <w:softHyphen/>
              <w:t>Ù³</w:t>
              <w:softHyphen/>
              <w:t>íÇñ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²Ý³ÉÇïÇÏáÝ¦ Ñ³Ý¹»ë (êï»</w:t>
              <w:softHyphen/>
              <w:t>÷³</w:t>
              <w:softHyphen/>
              <w:t>Ý³</w:t>
              <w:softHyphen/>
              <w:t>Ï»ñï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ÜáÛ</w:t>
              <w:softHyphen/>
              <w:t>Û³Ý î³</w:t>
              <w:softHyphen/>
              <w:t>å³Ý¦ ÇÝ</w:t>
              <w:softHyphen/>
              <w:t>ýáñ</w:t>
              <w:softHyphen/>
              <w:t>Ù³</w:t>
              <w:softHyphen/>
              <w:t>óÇáÝ-í»ñ</w:t>
              <w:softHyphen/>
              <w:t>Éáõ</w:t>
              <w:softHyphen/>
              <w:t>Í³</w:t>
              <w:softHyphen/>
              <w:t>Ï³Ý Ï»Ýï</w:t>
              <w:softHyphen/>
              <w:t>ñáÝ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lang w:val="en-US"/>
              </w:rPr>
              <w:t>§Ðñ³½</w:t>
              <w:softHyphen/>
              <w:t>¹³Ý¦ Ñ»éáõëï³ÁÝÏ»ñáõÃÛáõÝ (Ðñ³½</w:t>
              <w:softHyphen/>
              <w:t>¹³Ý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lang w:val="en-US"/>
              </w:rPr>
              <w:t>§È³ëï¦ Ñ»éáõëï³ÁÝÏ»ñáõÃÛáõÝ (¶á</w:t>
              <w:softHyphen/>
              <w:t>ñÇë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Ä³</w:t>
              <w:softHyphen/>
              <w:t>Ù³</w:t>
              <w:softHyphen/>
              <w:t>Ý³</w:t>
              <w:softHyphen/>
              <w:t>ÏÇ ÙÇïù¦ Ã»ñÃ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lang w:val="en-US"/>
              </w:rPr>
              <w:t>§</w:t>
            </w:r>
            <w:r>
              <w:rPr>
                <w:rFonts w:cs="Arial;Helvetica" w:ascii="Arial Armenian" w:hAnsi="Arial Armenian"/>
                <w:lang w:val="en-US"/>
              </w:rPr>
              <w:t>TV-Mol</w:t>
            </w:r>
            <w:r>
              <w:rPr>
                <w:rFonts w:cs="Arial Armenian" w:ascii="Arial Armenian" w:hAnsi="Arial Armenian"/>
                <w:lang w:val="en-US"/>
              </w:rPr>
              <w:t>¦ Ã»ñÃ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lang w:val="en-US"/>
              </w:rPr>
              <w:t xml:space="preserve">§º±ë </w:t>
            </w:r>
            <w:r>
              <w:rPr>
                <w:rFonts w:cs="Arial;Helvetica" w:ascii="Arial Armenian" w:hAnsi="Arial Armenian"/>
                <w:lang w:val="en-US"/>
              </w:rPr>
              <w:t>Yes!</w:t>
            </w:r>
            <w:r>
              <w:rPr>
                <w:rFonts w:cs="Arial Armenian" w:ascii="Arial Armenian" w:hAnsi="Arial Armenian"/>
                <w:lang w:val="en-US"/>
              </w:rPr>
              <w:t xml:space="preserve"> ¦ ³Ùë³·Çñ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Ü³Ý»¦ ³Ùë³·Çñ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ºñÏÇñ¦ Ã»ñÃ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êåÇï³ÏÇ Éáõë³ñÓ³Ï¦ Ã»ñÃ (êåÇï³Ï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lang w:val="en-US"/>
              </w:rPr>
              <w:t>§îáõý³ßË³ñÑÇ ³éûñÛ³Ý¦ Ã»ñÃ (²ñÃÇÏ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êÛáõÝÇ¦ Ñ»éáõëï³ÁÝÏ»ñáõÃÛáõÝ (êÇëÇ³Ý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90 ñáå»¦ Ã»ñÃ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Î³åÇï³É¦ Ã»ñÃ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lang w:val="en-US"/>
              </w:rPr>
              <w:t>A</w:t>
            </w:r>
            <w:r>
              <w:rPr>
                <w:rFonts w:cs="Arial;Helvetica" w:ascii="Arial Armenian" w:hAnsi="Arial Armenian"/>
                <w:lang w:val="en-US"/>
              </w:rPr>
              <w:t xml:space="preserve">rmsport.am </w:t>
            </w:r>
            <w:r>
              <w:rPr>
                <w:rFonts w:cs="Arial Armenian" w:ascii="Arial Armenian" w:hAnsi="Arial Armenian"/>
                <w:lang w:val="en-US"/>
              </w:rPr>
              <w:t>ÇÝ</w:t>
              <w:softHyphen/>
              <w:t>ï»ñ</w:t>
              <w:softHyphen/>
              <w:t>Ý»</w:t>
              <w:softHyphen/>
              <w:t>ï³</w:t>
              <w:softHyphen/>
              <w:t>ÛÇÝ Ññ³ï³ñ³ÏáõÃÛáõÝ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Armenian" w:hAnsi="Arial Armenian" w:cs="Arial;Helvetica"/>
                <w:b/>
                <w:b/>
                <w:lang w:val="en-US"/>
              </w:rPr>
            </w:pPr>
            <w:r>
              <w:rPr>
                <w:rFonts w:cs="Arial;Helvetica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/>
            </w:pPr>
            <w:r>
              <w:rPr>
                <w:rFonts w:cs="Arial;Helvetica" w:ascii="Arial Armenian" w:hAnsi="Arial Armenian"/>
                <w:lang w:val="en-US"/>
              </w:rPr>
              <w:t>Tert.am</w:t>
            </w:r>
            <w:r>
              <w:rPr>
                <w:rFonts w:cs="Arial Armenian" w:ascii="Arial Armenian" w:hAnsi="Arial Armenian"/>
                <w:lang w:val="en-US"/>
              </w:rPr>
              <w:t xml:space="preserve"> ÇÝ</w:t>
              <w:softHyphen/>
              <w:t>ï»ñ</w:t>
              <w:softHyphen/>
              <w:t>Ý»</w:t>
              <w:softHyphen/>
              <w:t>ï³</w:t>
              <w:softHyphen/>
              <w:t>ÛÇÝ Ññ³ï³ñ³ÏáõÃÛáõÝ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Armenian" w:hAnsi="Arial Armenian" w:cs="Arial;Helvetica"/>
                <w:b/>
                <w:b/>
                <w:lang w:val="en-US"/>
              </w:rPr>
            </w:pPr>
            <w:r>
              <w:rPr>
                <w:rFonts w:cs="Arial;Helvetica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;Helvetica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¶ÛáõÙñÇ-²ëå³ñ»½¦ û</w:t>
              <w:softHyphen/>
              <w:t>ñ³</w:t>
              <w:softHyphen/>
              <w:t>Ã»ñÃ (¶ÛáõÙ</w:t>
              <w:softHyphen/>
              <w:t xml:space="preserve">ñÇ) 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Armenian" w:hAnsi="Arial Armenian" w:cs="Arial;Helvetica"/>
                <w:b/>
                <w:b/>
                <w:lang w:val="en-US"/>
              </w:rPr>
            </w:pPr>
            <w:r>
              <w:rPr>
                <w:rFonts w:cs="Arial;Helvetica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ØÇ·¦ é³</w:t>
              <w:softHyphen/>
              <w:t>¹ÇáÁÝÏ»ñáõÃÛáõÝ (ì³Ý³Óáñ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rPr>
                <w:rFonts w:ascii="Arial Armenian" w:hAnsi="Arial Armenian" w:cs="Arial;Helvetica"/>
                <w:b/>
                <w:b/>
                <w:lang w:val="en-US"/>
              </w:rPr>
            </w:pPr>
            <w:r>
              <w:rPr>
                <w:rFonts w:cs="Arial;Helvetica" w:ascii="Arial Armenian" w:hAnsi="Arial Armenian"/>
                <w:b/>
                <w:lang w:val="en-US"/>
              </w:rPr>
              <w:t>47.</w:t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§²ñï³Ï³ñ· ³ÉÇù¦ Éñ³ïí³Ï³Ý ·áñÍ³Ï³ÉáõÃÛáõÝ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rPr>
                <w:rFonts w:ascii="Arial Armenian" w:hAnsi="Arial Armenian" w:cs="Arial;Helvetica"/>
                <w:b/>
                <w:b/>
                <w:lang w:val="en-US"/>
              </w:rPr>
            </w:pPr>
            <w:r>
              <w:rPr>
                <w:rFonts w:cs="Arial;Helvetica" w:ascii="Arial Armenian" w:hAnsi="Arial Armenian"/>
                <w:b/>
                <w:lang w:val="en-US"/>
              </w:rPr>
              <w:t>48.</w:t>
            </w:r>
          </w:p>
        </w:tc>
        <w:tc>
          <w:tcPr>
            <w:tcW w:w="8581" w:type="dxa"/>
            <w:tcBorders/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lang w:val="en-US"/>
              </w:rPr>
              <w:t>ºñ»õ³ÝÇ Ù³ÙáõÉÇ ³ÏáõÙµÇ ß³µ³Ã³Ï³Ý ï»Õ»Ï³·Çñ</w:t>
            </w:r>
          </w:p>
        </w:tc>
      </w:tr>
    </w:tbl>
    <w:p>
      <w:pPr>
        <w:pStyle w:val="Normal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  <w:szCs w:val="28"/>
          <w:lang w:val="en-US"/>
        </w:rPr>
      </w:pPr>
      <w:r>
        <w:rPr>
          <w:rFonts w:cs="Arial Armenian" w:ascii="Arial Armenian" w:hAnsi="Arial Armenian"/>
          <w:b/>
          <w:sz w:val="28"/>
          <w:szCs w:val="28"/>
          <w:lang w:val="en-US"/>
        </w:rPr>
        <w:t>¼ÈØ-</w:t>
        <w:softHyphen/>
        <w:t>Ý»</w:t>
        <w:softHyphen/>
        <w:t xml:space="preserve">ñÇ ÇÝùÝ³Ï³ñ·³íáñÙ³Ý Ý³Ë³Ó»éÝáõÃÛ³ÝÝ ³ç³ÏóáÕ </w:t>
      </w:r>
    </w:p>
    <w:p>
      <w:pPr>
        <w:pStyle w:val="Normal"/>
        <w:jc w:val="center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b/>
          <w:sz w:val="28"/>
          <w:szCs w:val="28"/>
          <w:lang w:val="en-US"/>
        </w:rPr>
        <w:t>Éñ³·ñáÕ³Ï³Ý Ï³½Ù³Ï»ñåáõÃÛáõÝÝ»ñ</w:t>
      </w:r>
    </w:p>
    <w:p>
      <w:pPr>
        <w:pStyle w:val="Normal"/>
        <w:rPr>
          <w:rFonts w:ascii="Arial Armenian" w:hAnsi="Arial Armenian" w:cs="Arial Armenian"/>
          <w:sz w:val="28"/>
          <w:szCs w:val="28"/>
          <w:lang w:val="en-US"/>
        </w:rPr>
      </w:pPr>
      <w:r>
        <w:rPr>
          <w:rFonts w:cs="Arial Armenian" w:ascii="Arial Armenian" w:hAnsi="Arial Armenian"/>
          <w:sz w:val="28"/>
          <w:szCs w:val="28"/>
          <w:lang w:val="en-US"/>
        </w:rPr>
      </w:r>
    </w:p>
    <w:tbl>
      <w:tblPr>
        <w:tblW w:w="9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81"/>
      </w:tblGrid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  <w:lang w:val="en-US"/>
              </w:rPr>
              <w:t>ºñ»õ³ÝÇ Ù³ÙáõÉÇ ³ÏáõÙµ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lang w:val="en-US"/>
              </w:rPr>
              <w:t>Ø³ÙáõÉÇ ³ç³ÏóáõÃÛ³Ý §</w:t>
            </w:r>
            <w:r>
              <w:rPr>
                <w:rFonts w:cs="Arial;Helvetica" w:ascii="Arial Armenian" w:hAnsi="Arial Armenian"/>
                <w:lang w:val="en-US"/>
              </w:rPr>
              <w:t>ÆÝï»ñÝÛáõë</w:t>
            </w:r>
            <w:r>
              <w:rPr>
                <w:rFonts w:cs="Arial Armenian" w:ascii="Arial Armenian" w:hAnsi="Arial Armenian"/>
                <w:lang w:val="en-US"/>
              </w:rPr>
              <w:t>¦ ÐÎ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  <w:lang w:val="en-US"/>
              </w:rPr>
            </w:pPr>
            <w:r>
              <w:rPr>
                <w:rFonts w:cs="Arial Armenian" w:ascii="Arial Armenian" w:hAnsi="Arial Armenian"/>
              </w:rPr>
              <w:t>§</w:t>
            </w:r>
            <w:r>
              <w:rPr>
                <w:rFonts w:cs="Arial;Helvetica" w:ascii="Arial Armenian" w:hAnsi="Arial Armenian"/>
              </w:rPr>
              <w:t>²ëå³ñ»½</w:t>
            </w:r>
            <w:r>
              <w:rPr>
                <w:rFonts w:cs="Arial Armenian" w:ascii="Arial Armenian" w:hAnsi="Arial Armenian"/>
              </w:rPr>
              <w:t>¦ Éñ³·ñáÕÝ»ñÇ ³ÏáõÙµ</w:t>
            </w:r>
            <w:r>
              <w:rPr>
                <w:rFonts w:cs="Arial Armenian" w:ascii="Arial Armenian" w:hAnsi="Arial Armenian"/>
                <w:lang w:val="en-US"/>
              </w:rPr>
              <w:t xml:space="preserve"> (¶ÛáõÙ</w:t>
              <w:softHyphen/>
              <w:t>ñÇ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  <w:lang w:val="en-US"/>
              </w:rPr>
            </w:pPr>
            <w:r>
              <w:rPr>
                <w:rFonts w:cs="Arial Armenian" w:ascii="Arial Armenian" w:hAnsi="Arial Armenian"/>
                <w:b/>
                <w:lang w:val="en-US"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Ð³Û³ëï³ÝÇ ÅáõéÝ³ÉÇëïÝ»ñÇ ÙÇáõÃÛáõÝ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</w:rPr>
            </w:pPr>
            <w:r>
              <w:rPr>
                <w:rFonts w:cs="Arial Armenian" w:ascii="Arial Armenian" w:hAnsi="Arial Armenian"/>
                <w:b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ÊáëùÇ ³½³ïáõÃÛ³Ý å³ßïå³ÝáõÃÛ³Ý ÏáÙÇï»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</w:rPr>
            </w:pPr>
            <w:r>
              <w:rPr>
                <w:rFonts w:cs="Arial Armenian" w:ascii="Arial Armenian" w:hAnsi="Arial Armenian"/>
                <w:b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Sylfaen" w:ascii="Arial Armenian" w:hAnsi="Arial Armenian"/>
              </w:rPr>
              <w:t>´³½Ù³ÏáÕÙ³ÝÇ ï»Õ»Ï³ïíáõÃÛ³Ý ÇÝëïÇïáõï-</w:t>
            </w:r>
            <w:r>
              <w:rPr>
                <w:rFonts w:cs="Arial;Helvetica" w:ascii="Arial Armenian" w:hAnsi="Arial Armenian"/>
              </w:rPr>
              <w:t>Ð³Û³ëï³Ý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</w:rPr>
            </w:pPr>
            <w:r>
              <w:rPr>
                <w:rFonts w:cs="Arial Armenian" w:ascii="Arial Armenian" w:hAnsi="Arial Armenian"/>
                <w:b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ì³Ý³ÓáñÇ Ù³ÙáõÉÇ ³ÏáõÙµ (ì³Ý³Óáñ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Armenian" w:hAnsi="Arial Armenian" w:cs="Arial Armenian"/>
                <w:b/>
                <w:b/>
              </w:rPr>
            </w:pPr>
            <w:r>
              <w:rPr>
                <w:rFonts w:cs="Arial Armenian" w:ascii="Arial Armenian" w:hAnsi="Arial Armenian"/>
                <w:b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¶áñÇëÇ Ù³ÙáõÉÇ ³ÏáõÙµ (¶áñÇë)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Armenian" w:hAnsi="Arial Armenian" w:cs="Sylfaen"/>
                <w:b/>
                <w:b/>
              </w:rPr>
            </w:pPr>
            <w:r>
              <w:rPr>
                <w:rFonts w:cs="Sylfaen" w:ascii="Arial Armenian" w:hAnsi="Arial Armenian"/>
                <w:b/>
              </w:rPr>
            </w:r>
          </w:p>
        </w:tc>
        <w:tc>
          <w:tcPr>
            <w:tcW w:w="8581" w:type="dxa"/>
            <w:tcBorders/>
          </w:tcPr>
          <w:p>
            <w:pPr>
              <w:pStyle w:val="Normal"/>
              <w:rPr>
                <w:rFonts w:ascii="Arial Armenian" w:hAnsi="Arial Armenian" w:cs="Arial;Helvetica"/>
              </w:rPr>
            </w:pPr>
            <w:r>
              <w:rPr>
                <w:rFonts w:cs="Arial Armenian" w:ascii="Arial Armenian" w:hAnsi="Arial Armenian"/>
              </w:rPr>
              <w:t>§</w:t>
            </w:r>
            <w:r>
              <w:rPr>
                <w:rFonts w:cs="Arial;Helvetica" w:ascii="Arial Armenian" w:hAnsi="Arial Armenian"/>
              </w:rPr>
              <w:t>ÂÆØ</w:t>
            </w:r>
            <w:r>
              <w:rPr>
                <w:rFonts w:cs="Arial Armenian" w:ascii="Arial Armenian" w:hAnsi="Arial Armenian"/>
              </w:rPr>
              <w:t>¦ Ñ»ï³½áïáõÃÛáõÝÝ»ñÇ Ï»ÝïñáÝ</w:t>
            </w:r>
          </w:p>
        </w:tc>
      </w:tr>
    </w:tbl>
    <w:p>
      <w:pPr>
        <w:pStyle w:val="Normal"/>
        <w:rPr>
          <w:rFonts w:ascii="Arial Armenian" w:hAnsi="Arial Armenian" w:cs="Arial;Helvetica"/>
        </w:rPr>
      </w:pPr>
      <w:r>
        <w:rPr>
          <w:rFonts w:cs="Arial;Helvetica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Armenian" w:hAnsi="Arial Armenian" w:cs="Arial Armenian"/>
      <w:b w:val="false"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;Helvetica" w:hAnsi="Arial;Helvetica" w:cs="Arial;Helvetic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45:00Z</dcterms:created>
  <dc:creator>irene aloyan</dc:creator>
  <dc:description/>
  <cp:keywords/>
  <dc:language>en-US</dc:language>
  <cp:lastModifiedBy>Elina</cp:lastModifiedBy>
  <cp:lastPrinted>2010-11-10T14:05:00Z</cp:lastPrinted>
  <dcterms:modified xsi:type="dcterms:W3CDTF">2012-01-18T11:17:00Z</dcterms:modified>
  <cp:revision>10</cp:revision>
  <dc:subject/>
  <dc:title>ì³ñ¬ù³¬Ï³¬Ýá¬ÝÁ ëïá¬ñ³•¬ñ³Í ¼ÈØ-¬Ý»¬ñÇ ó³ÝÏ</dc:title>
</cp:coreProperties>
</file>